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0" w:after="0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оцент Е. Н. ИВАНОВ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</w:rPr>
        <w:t xml:space="preserve">Наступил годовой отчетный период - главный в деятельности каждого бухгалтера. В этот раз он связан с серьезными изменениями, вызванными принятием в прошлом году бухгалтерского стандарта ПБУ 4./96 “Бухгалтерская отчетность организации” и приказом Минфина РФ от 12.11.96 г. №97 “О годовой бухгалтерской отчетности организаций”. В связи с этим для бухгалтера является важным глубокое понимание специфики определения на современном этапе финансовых результатов деятельности предприятия, </w:t>
      </w:r>
      <w:r>
        <w:rPr>
          <w:b/>
          <w:i/>
          <w:color w:val="000000"/>
          <w:sz w:val="24"/>
        </w:rPr>
        <w:t>распределения</w:t>
      </w:r>
      <w:r>
        <w:rPr>
          <w:i/>
          <w:color w:val="000000"/>
          <w:sz w:val="24"/>
        </w:rPr>
        <w:t xml:space="preserve"> его </w:t>
      </w:r>
      <w:r>
        <w:rPr>
          <w:b/>
          <w:i/>
          <w:color w:val="000000"/>
          <w:sz w:val="24"/>
        </w:rPr>
        <w:t>прибыли</w:t>
      </w:r>
      <w:r>
        <w:rPr>
          <w:i/>
          <w:color w:val="000000"/>
          <w:sz w:val="24"/>
        </w:rPr>
        <w:t xml:space="preserve"> (покрытия убытков), реформации баланса, Этим и другим связанным с ними вопросам и посвящена данная статья.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1.Финансовый результат, балансовая, валовая и налогооблагаемая прибыль предприятия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Финансовый результат - это конечный экономический итог хозяйственной деятельности предприятия, выраженный в форме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, дохода или убытк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Порядок определения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,состав и размеры налогов из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регламентируются Законами РФ о налоге на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(ННП) и инструкцией ГНС РФ №37, а также некоторыми другими нормативными документа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Балансовая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редприятия, т.е. кредитовое сальдо по счету 80 на конец отчетного периода, представляет собой сумму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от реализации продукции (услуг,работ) предприятия,его основных средств и прочих активов, а также доходов от внереализационных операций (ВРО-доходов),уменьшенных на сумму расходов и потерь по этим и другим ВРО-операциям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</w:rPr>
        <w:t xml:space="preserve">Следует иметь в виду, </w:t>
      </w:r>
      <w:r>
        <w:rPr>
          <w:color w:val="000000"/>
          <w:sz w:val="24"/>
        </w:rPr>
        <w:t xml:space="preserve">что </w:t>
      </w:r>
      <w:r>
        <w:rPr>
          <w:b/>
          <w:color w:val="000000"/>
          <w:sz w:val="24"/>
        </w:rPr>
        <w:t xml:space="preserve">для целей налогообложения </w:t>
      </w:r>
      <w:r>
        <w:rPr>
          <w:color w:val="000000"/>
          <w:sz w:val="24"/>
        </w:rPr>
        <w:t xml:space="preserve">предприятие иногда бывает обязано взять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больще или мньше ее балансовой величины. Правилами бухгалтерского учета и налогообложения в настоящее время предусмотрены процедуры повышения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над ее балансовой величиной для целей налогообложения без проведения результатов от получения дополнительных активов через счет 80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</w:rPr>
        <w:t xml:space="preserve">ПРИМЕР. </w:t>
      </w:r>
      <w:r>
        <w:rPr>
          <w:color w:val="000000"/>
          <w:sz w:val="24"/>
        </w:rPr>
        <w:t xml:space="preserve">Предприятие получило в 1996 году безвоздмездно основные средства:что отражено в его бухгалтерском учете проводками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01 К87-3 15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7-3 К02 5 млн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Полученная за год балансовая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для целей налогообложения должна быть расчетно увеличена на остаточную (на момент получения)стоимость основных средств,т.е. на 10 млн.рублей без отражения этой суммы по счету 80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Увеличенная таким образом балансовая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на суммы, не отражаемые через счет 80,называется </w:t>
      </w:r>
      <w:r>
        <w:rPr>
          <w:b/>
          <w:color w:val="000000"/>
          <w:sz w:val="24"/>
          <w:u w:val="single"/>
        </w:rPr>
        <w:t xml:space="preserve">валовой прибылью 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В состав вал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в соответствии с действующим в настоящее время Положением о составе затрат по производству и реализации продукции (работ, услуг), включаемых в себестоимость продукции (работ, услуг,, и о порядке формирования финансовых результатов, учитываемых при налогообложении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(в ред. Постановления Правительства РФ от 01.07.95. №661) включаются и </w:t>
      </w:r>
      <w:r>
        <w:rPr>
          <w:b/>
          <w:color w:val="000000"/>
          <w:sz w:val="24"/>
        </w:rPr>
        <w:t xml:space="preserve">суммы превышений фактически произведенных расходов </w:t>
      </w:r>
      <w:r>
        <w:rPr>
          <w:color w:val="000000"/>
          <w:sz w:val="24"/>
        </w:rPr>
        <w:t xml:space="preserve">,включаемых в себестоимость продукции (работ, услуг) </w:t>
      </w:r>
      <w:r>
        <w:rPr>
          <w:b/>
          <w:color w:val="000000"/>
          <w:sz w:val="24"/>
        </w:rPr>
        <w:t xml:space="preserve">над их нормативными величинами </w:t>
      </w:r>
      <w:r>
        <w:rPr>
          <w:color w:val="000000"/>
          <w:sz w:val="24"/>
        </w:rPr>
        <w:t xml:space="preserve">(в случае нормирования в соответствии с действующим законодательством расходов, например, таких видов - командировочных, на рекламу, представительских, на подготовку кадров и др.)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До Постановления №661 такие расходы включались в себестоимость продукции только в пределах нормативов, а сверхнормативные их величины (если они допускались) проводились за счет собственных средств и никакой корректировки баланс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на эти суммы превышений не производилось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</w:rPr>
        <w:t xml:space="preserve">Прибыль от реализации продукции </w:t>
      </w:r>
      <w:r>
        <w:rPr>
          <w:color w:val="000000"/>
          <w:sz w:val="24"/>
        </w:rPr>
        <w:t xml:space="preserve">(работ, услуг) и товаров определяется как разница </w:t>
      </w:r>
      <w:r>
        <w:rPr>
          <w:b/>
          <w:color w:val="000000"/>
          <w:sz w:val="24"/>
        </w:rPr>
        <w:t xml:space="preserve">между выручкой </w:t>
      </w:r>
      <w:r>
        <w:rPr>
          <w:color w:val="000000"/>
          <w:sz w:val="24"/>
        </w:rPr>
        <w:t xml:space="preserve">от их реализации без учета собираемых предприятием косвенных налогов (т.е. “чистой” выручкой - нетто- выручкой) и </w:t>
      </w:r>
      <w:r>
        <w:rPr>
          <w:b/>
          <w:color w:val="000000"/>
          <w:sz w:val="24"/>
        </w:rPr>
        <w:t xml:space="preserve">затратами </w:t>
      </w:r>
      <w:r>
        <w:rPr>
          <w:color w:val="000000"/>
          <w:sz w:val="24"/>
        </w:rPr>
        <w:t xml:space="preserve">на производство и реализацию продукции (работ, услуг)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</w:rPr>
        <w:t xml:space="preserve">Следует иметь в виду, </w:t>
      </w:r>
      <w:r>
        <w:rPr>
          <w:b/>
          <w:color w:val="000000"/>
          <w:sz w:val="24"/>
        </w:rPr>
        <w:t xml:space="preserve">что для торговли и общепита </w:t>
      </w:r>
      <w:r>
        <w:rPr>
          <w:color w:val="000000"/>
          <w:sz w:val="24"/>
        </w:rPr>
        <w:t xml:space="preserve">в качестве выручки ранее брался </w:t>
      </w:r>
      <w:r>
        <w:rPr>
          <w:b/>
          <w:color w:val="000000"/>
          <w:sz w:val="24"/>
        </w:rPr>
        <w:t xml:space="preserve">валовый доход </w:t>
      </w:r>
      <w:r>
        <w:rPr>
          <w:color w:val="000000"/>
          <w:sz w:val="24"/>
        </w:rPr>
        <w:t xml:space="preserve">, представляющий собой “грязную” (содержащую косвенные налоги - НДС,акцизы, налог на реализацию ГСМ) </w:t>
      </w:r>
      <w:r>
        <w:rPr>
          <w:b/>
          <w:color w:val="000000"/>
          <w:sz w:val="24"/>
        </w:rPr>
        <w:t xml:space="preserve">межценовую разницу между продажной и покупными ценами </w:t>
      </w:r>
      <w:r>
        <w:rPr>
          <w:color w:val="000000"/>
          <w:sz w:val="24"/>
        </w:rPr>
        <w:t xml:space="preserve">, а НДС с этой межценовой разницы исчислялся по расчетным ставкам. В некоторых случаях этот показатель применяется и в настоящее время (например, “чистый”- без косвенных налогов - валовый доход используется для расчета налога на содержание жилфонда и объектов соцкультсферы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связи с трансформацией Указаниями по составлению квартальной бухгалтерской отчетности в 1996 году (утверждены Приказом Минфина РФ от 27.03.96. №31) Формы 2 бухгалтерской отчетности предприятия, в настоящее время товары получили понятие себестоимость,которая представляет собой “чистую” покупную цену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</w:rPr>
        <w:t xml:space="preserve">Таким образом </w:t>
      </w:r>
      <w:r>
        <w:rPr>
          <w:b/>
          <w:i/>
          <w:color w:val="000000"/>
          <w:sz w:val="24"/>
          <w:u w:val="single"/>
        </w:rPr>
        <w:t>прибыль</w:t>
      </w:r>
      <w:r>
        <w:rPr>
          <w:i/>
          <w:color w:val="000000"/>
          <w:sz w:val="24"/>
          <w:u w:val="single"/>
        </w:rPr>
        <w:t xml:space="preserve"> от реализации товаров, </w:t>
      </w:r>
      <w:r>
        <w:rPr>
          <w:i/>
          <w:color w:val="000000"/>
          <w:sz w:val="24"/>
        </w:rPr>
        <w:t xml:space="preserve">приобретенных для последующей перепродажи, равна “чистой” продажной стоимости этих товаров за вычетом их “чистой” покупной стоимости и издержек обращения, приходящихся на эти реализованные товары.Это относится как к оптовой, так и к розничной торговле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ссмотрим теперь некоторые ВРО-доходы,расходы и потери, относимые непосредственно на счет 80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 состав ВРО-доходов включаются: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штрафы, пени, неустойки полученные предприятием за несоблюдение условий хозяйственных договоров его партнерами: (в примере штраф 1000 условных единиц)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51 К80 833,3 ед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51 К68-2 166,7 ед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писание кредиторской задолженности, в связи с истечением сроков исковой давности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60,76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оходы,полученные от долевого участия в деятельности других предприятий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76,51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оходы от участия в дочерних и зависимых предприятиях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78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оходы, полученные от совместной деятельности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78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ивиденды по ценным бумагам, припринадлежащим предприятию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51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оходы,полученные от сдачи имущества в аренду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51 К80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51 К68-2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езвозвратная финансовая помощь,полученная от других организаций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51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злишки материальных ценностей и денежных средств, выявленные при инвентаризации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10,12,40,41,50 и др.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оходы от дооценки в соответствии с действующим законодательством производственных запасов и готовой продукции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40 и т.д. К80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14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центы, полученные предприятием, за хранение денежных средств на обычных и депозитных счетах в учреждениях банка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51,55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ложительные курсовые разницы по валютным операциям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52,71,62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уммы, поступившие от покупателей по перерасчетам за ранее реализованную продукцию (в прошлые годы)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51 К80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color w:val="000000"/>
          <w:sz w:val="24"/>
        </w:rPr>
        <w:t xml:space="preserve">другие доходы от операций, непосредственно не связанных с реализацией предприятием продукции (работ, услуг) (доплаты по ставке Центробанка по перерасчетам, связанным с внутриквартальными авансовыми платежами ННП;проценты за средства, переданные нами взаймы;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рошлых лет, выявленная нами в текущем году и др.)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РО-доходы делятся на три вида: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Облагаемые налогом на данном предприятии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Облагаемые налогом у источника выплаты, а на данном предприятии не облагаемые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Вообще не облагаемые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Бухгалтеру рекомендуется организовать учет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и ВРО-доходов, расходов и потерь на разных субсчетах: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80-1 -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(убыток) от основной деятельности, т.е. от реализации предприятием продукции (работ, услуг) через счет 46;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80-2 -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(убыток) от реализации и прочего выбытия основных средств через счет 47;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80-3 -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(убыток) от реализации прочих активов предприятия через счет 48;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0-4 - ВРО-доходы, расходы и потери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благаются налогом на нашем предприятии, например, проценты, полученные за размещение денежных средств на счетах в банках и некоторые другие ВРО-доходы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центы полученные по ценным бумагам, например, по депозитным сертификатам банка, дивиденды, полученные от долевого участия в деятельности другого предприятия, облагаются налогом у источника выплаты, а на нашем предприятии не облагаются. Желательно, чтобы в платежном поручении, перечисляющем дивиденды нашему предприятию, было указано: “Налог по ставке 15% удержан”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Не облагались налогом с 05.12.94. до 01.01.97. положительные курсовые разницы по операциям с иностранной валютой. Они отражались в Форме 2 при формировании баланс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, однако при расчете вал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(для целей налогообложения) эти разницы вычитались из баланс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 состав ВРО-расходов и потерь включаются, например: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логи, относимые на финансовые результаты, т.е. в Д80 (налоги на имущество, на жилфонд, на содержание милиции, на рекламу)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68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дополнительные платежи по ННП по ставке Центробанка, если внутриквартальные авансовые платежи по ННП оказались меньше, чем рассчитанные по фактичеси полученн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68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сходы,связанные с приобретением облигаций, валюты, иных финансовых ценностей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06,58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color w:val="000000"/>
          <w:sz w:val="24"/>
        </w:rPr>
        <w:t xml:space="preserve">отрицательные курсовые разницы по операциям в иностранной валюте (однако в целях налогообложения они не учитывались до 01.01.97., т.е. на сумму этих разниц увеличивалась балансовая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ри расчете величины вал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)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52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</w:rPr>
        <w:t xml:space="preserve">ПРИМЕЧАНИЕ: </w:t>
      </w:r>
      <w:r>
        <w:rPr>
          <w:color w:val="000000"/>
          <w:sz w:val="24"/>
        </w:rPr>
        <w:t xml:space="preserve">Помимо приведенного выше примера существуют и другие ситуации, когда суммы относимые в Д80, понижающие величину баланс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, не принимаются в расчет при исчислении ННП, Тогда, как и выше, при подсчете вал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балансовая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будет увеличиваться на величину этих сумм. </w:t>
      </w:r>
      <w:r>
        <w:rPr>
          <w:b/>
          <w:color w:val="000000"/>
          <w:sz w:val="24"/>
        </w:rPr>
        <w:t xml:space="preserve">Например, </w:t>
      </w:r>
      <w:r>
        <w:rPr>
          <w:color w:val="000000"/>
          <w:sz w:val="24"/>
        </w:rPr>
        <w:t xml:space="preserve">предприятие получило балансовую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100 млн.рублей, при этом в отчетном периоде допущен убыток при реализации основных средств на сумму 20 млн.рублей. Т.к. в соответствии с Инструкцией ГНС №37 величины убытка от реализации основных средств при исчислении ННП в расчет не принимается, то при расчете вал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сумма баланс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будет увеличиваться на эти 20 млн.рублей (100 + 20 + ...)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color w:val="000000"/>
          <w:sz w:val="24"/>
        </w:rPr>
        <w:t xml:space="preserve">штрафы, пени, неустойки уплаченные нашим предприятием юридическим и физическим лицам за нарушение нами договорной дисциплины и по другим мотивам (с </w:t>
      </w:r>
      <w:r>
        <w:rPr>
          <w:i/>
          <w:color w:val="000000"/>
          <w:sz w:val="24"/>
        </w:rPr>
        <w:t xml:space="preserve">ледует иметь в виду </w:t>
      </w:r>
      <w:r>
        <w:rPr>
          <w:color w:val="000000"/>
          <w:sz w:val="24"/>
        </w:rPr>
        <w:t xml:space="preserve">,что штрафы:пени в бюджет и в государственные внебюджетные фонды уплачиваются нами только за счет так называемой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(ЧП) предприятия, т.е.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, остающейся в распоряжении предприятия после уплаты из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ННП - Д81 К51)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51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сходы предприятия на судебные издержки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63,61,50,51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траты на производство, не давшее продукции или по анулированным производственным заказам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20,23,08,44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бытки от списания безнадежных долгов - дебеторской задолженности, списываемой по истечении сроков исковой давности и по которой не создавался резерв по сомнительным долгам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76,63,62,61 и т.д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е компенсируемые убытки от хищений имущества, виновники которых не установлены в судебном или ином порядке, включая убытки от списания ранее присужденной дебиторской задолженности по недостачам и хищениям на основании решения суда о несостоятельности ответчика и невозможности обращения взыскания на его имущество (одновременно такая задолженность должна учитываться на забалансовом счете 007 в течение 5 лет со времени списания для наблюдения за возможностью ее взыскания при изменении имущественного положения должника)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84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тери от стихийных бедствий и различных экстремальных ситуаций, включая расходы, связанные с ликвидацией последствий от этих бедствий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10,12,41,68,69,70,76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траты по законсервированным в установленном порядке производственным объектам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20,08,23 и др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тери от уценки в соответствии с действующим законодательством производственных запасов и готовой продукции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14 К10,40 и т.д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14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оздание резерва по сомнительным долгам по расчетам с другими предприятиями и лицами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82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бытки по операциям с тарой (в соответствии с действующим законодательством)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41-3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озврат денежных средств покупателям за продукцию, расчеты за которую произведены в прошлом году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51,50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Приведем универсальные схемы формирования налогооблагаемой и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предприятия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хема формирования налогооблагаемой прибыли предприятия по основной ставке (35%)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Выручка от реализации продукции (работ, услуг)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- косвенные налоги (НДС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акцизы, налог на реализацию ГСМ)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затраты на производство и реализацию продукции (работ, услуг)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= Прибыль (убыток)от реализации продукции (работ, услуг)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+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от реализации основных средств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+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от реализации прочих активов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+ ВР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-доходы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убыток от реализации основных средств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убыток от реализации прочих активов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- ВР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-расходы и потери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- налоги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относимые на финансовые результаты (на жилфонд, содержание милиции, рекламу, имущество)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(доходы) от иных видов деятельности: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оходы по ценным бумагам, принадлежащим предприятию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оходы от долевого участия в деятельности других предприятий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оходы от казино, видеосалонов, от проката видео и аудиокассет и записи на них, игровых автоматов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от проведения массовых концертных мероприятий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от посреднических операций и сделок (ставка налога 43%)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от страховой деятельности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от банковской деятельности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от производства и реализации сельскохозяйственной продукции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</w:rPr>
        <w:t>і отдельные виды ВРО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-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доходов, не проводимые через счет 80, но учитываемые или исключаемые при налогообложении (например остаточная стоимость безвозмездно полученных ценностей;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 xml:space="preserve">положительные курсовые разницы с 01.12.94. до 01.01.97.)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= Валовая прибыль,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- льготы по налогу на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(ННП) (по специальному расчету)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арендная плата арендных предприятий за вычетом амортизационных отчислений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= Налогооблагаемая прибыль для расчета ННП по ставке 35%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u w:val="single"/>
        </w:rPr>
        <w:t xml:space="preserve">Примечания </w:t>
      </w:r>
      <w:r>
        <w:rPr>
          <w:color w:val="000000"/>
          <w:sz w:val="24"/>
          <w:u w:val="singl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1.Следует учесть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что размер валов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не может быть уменьшен для целей налогообложениями различными отчислениями и льготами не более чем на 50%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2.Арендная плата арендных предприятий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выкупаемых коллективом у государства,сами являются платежами в бюджет и поэтому выводятся из-под налогообложения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3.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(доходы от иных видов деятельности минусуются не потому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что выводятся из-под налогообложения, а потому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что они будут облагаться по другим налоговым ставкам, отличным от 35%; по этим видам деятельности предприятия должны производиться свои отдельные расчеты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4.К посредническим операциям относятся операции комиссионной торговли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а также транзитные торговые операции без участия в расчетах, осуществляемые по договорам поручения.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ХЕМА ФОРМИРОВАНИЯ ЧИСТОЙ ПРИБЫЛИ ПРЕДПРИЯТИЯ </w:t>
      </w:r>
    </w:p>
    <w:p>
      <w:pPr>
        <w:pStyle w:val="Normal"/>
        <w:ind w:firstLine="567"/>
        <w:jc w:val="both"/>
        <w:rPr>
          <w:i/>
          <w:i/>
          <w:color w:val="000000"/>
          <w:sz w:val="24"/>
        </w:rPr>
      </w:pPr>
      <w:r>
        <w:rPr>
          <w:b/>
          <w:color w:val="000000"/>
          <w:sz w:val="24"/>
          <w:u w:val="single"/>
        </w:rPr>
        <w:t xml:space="preserve">Балансовая прибыль предприятия за отчетный период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налог на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о ставке 35% - </w:t>
      </w:r>
      <w:r>
        <w:rPr>
          <w:color w:val="000000"/>
          <w:sz w:val="24"/>
          <w:u w:val="single"/>
        </w:rPr>
        <w:t xml:space="preserve">Д81-1 К68-3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- прочие налоги и сборы из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(например, лицензия на право торговли) - </w:t>
      </w:r>
      <w:r>
        <w:rPr>
          <w:color w:val="000000"/>
          <w:sz w:val="24"/>
          <w:u w:val="single"/>
        </w:rPr>
        <w:t xml:space="preserve">Д81-1 К68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- штрафы и пени по платежам в бюджет - </w:t>
      </w:r>
      <w:r>
        <w:rPr>
          <w:color w:val="000000"/>
          <w:sz w:val="24"/>
          <w:u w:val="single"/>
        </w:rPr>
        <w:t xml:space="preserve">Д81-1 К51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- штрафы и пени по платежам в государственные внебюджетные фонды (ПФР и др.) - </w:t>
      </w:r>
      <w:r>
        <w:rPr>
          <w:color w:val="000000"/>
          <w:sz w:val="24"/>
          <w:u w:val="single"/>
        </w:rPr>
        <w:t xml:space="preserve">Д81-2 К51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- расходы, производимые за счет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в течение отчетного периода на другие цели (например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на выдачу материальной помощи, на пополнение фондов накопления предприятия и т.д.) - </w:t>
      </w:r>
      <w:r>
        <w:rPr>
          <w:color w:val="000000"/>
          <w:sz w:val="24"/>
          <w:u w:val="single"/>
        </w:rPr>
        <w:t xml:space="preserve">Д81-2 К50,88-3 и др.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= Прибыль остающаяся в распоряжении предприятия на конец отчетного периода - чистая прибыль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u w:val="single"/>
        </w:rPr>
        <w:t xml:space="preserve">2. Использование прибыли в течение отчетного года (счет 81) </w:t>
      </w:r>
      <w:r>
        <w:rPr>
          <w:b/>
          <w:color w:val="000000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Следует понимать, что введение в план счетов счета 81 “Использование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” способствует повышению ответственности аналитического учета затрат, которые по существующему законодательству не могут быть отнесены на себестоимость продукции (работ, услуг) и не могут понижать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редприятия до ее налогообложения, т.е. относится на финансовые результаты деятельности предприятия (на Д80). В принципе наличие счета 81, упрощающего в связи с вышесказанным как работу бухгалтера, так и налоговых органов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может быть необязательным, что и подтверждается в действующих в настоящее время Методических указаниях по ведению бухгалтерского учета субъектов малого предпринимательства, которым рекомендуется для учета использования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открыть на счете 80 отдельный субсчет. Тем не менее мы и малым предприятиям настоятельно рекомендуем использовать в учете счет 81, в развитие которого следут открыть не менее двух субсчетов: 81-1 “Платежи в бюджет из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” и 81-2 “Использование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на другие цел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Уточним понятие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. Под </w:t>
      </w:r>
      <w:r>
        <w:rPr>
          <w:b/>
          <w:color w:val="000000"/>
          <w:sz w:val="24"/>
        </w:rPr>
        <w:t xml:space="preserve">чистой прибылью </w:t>
      </w:r>
      <w:r>
        <w:rPr>
          <w:color w:val="000000"/>
          <w:sz w:val="24"/>
        </w:rPr>
        <w:t xml:space="preserve">предприятия следует понимать в конце концов ту часть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которая уже направлена в отчетном году или будет направлена (зарезервирована) в следующем году на капитальные вложения (фонды накопления) и прирост основного и оборотного капитала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на покрытие убытков прошлых лет и отчисления в резервные фонды ,а также на выплату дивидендов собственникам и формирование фондов потребления, на различные выплаты стимулирующего и социального характера работникам предприятия. Обратим внимание на то, что окончательно выяснить вопрос: осуществляло ли предприятие те или иные мероприятия или затраты в течение отчетного года за счет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этого года можно только после реформации баланса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ухгалтеру следует крайне осторожно пользоваться в течение года субсчетом 81-2 при наличии, да и при отсутствии на предприятии специальных фонд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Если на предприятии есть специальные фонды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то по данному субсчету нужно в течении отчетного периода отразить направление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на финансирование льготируемых по налогу на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капитальных вложений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1-2 К88-3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В случае достаточности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по Д81-2 нужно провести и суммы штрафов в государственные внебюджетные фонды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1-2 К51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Если учредительными докумментами </w:t>
      </w:r>
      <w:r>
        <w:rPr>
          <w:b/>
          <w:color w:val="000000"/>
          <w:sz w:val="24"/>
        </w:rPr>
        <w:t xml:space="preserve">не предусмотрено </w:t>
      </w:r>
      <w:r>
        <w:rPr>
          <w:color w:val="000000"/>
          <w:sz w:val="24"/>
        </w:rPr>
        <w:t xml:space="preserve">образование на предприятии специальных фондов, то в течение года чистая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редприятия используется по Д81-2 на покрытие затрат по: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инансированию НИИОКР, проектных и технологических работ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одернизации оборудования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инансированию строительства новых объектов, расширению, техническому перевооружению, реконструкции действующего производства, приобретению оборудования и других средств производства, не относящегося к МБП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гашению процентов по кредитам банков (на приобретение основных средств, нематериальных и иных внеоборотных активов; по просроченным кредитам; по кредитам взятым на пополнение недостатка собственных оборотных средств)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ыпуску и распространению ценных бумаг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кладам в уставные капиталы других предприятий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одержанию обслуживающих производств и хозяйств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финансированию строительства жилья и объектов непроизводственного назначения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крытию убытков ЖКХ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казанию материальной помощи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ыплате надбавок к пенсиям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ыплате дивидендов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ботам капитального характера по осуществлению природоохранных мероприятий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ооружению охранной и пожарной сигнализации, носящих капитальный характер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зличным выплатам и натуральным выдачам персоналу предприятия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плате штрафных санкций и возмещению ущерба в случае несоблюдения требований по охране окружающей среды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спользованию природных ресурсов сверх установленных лимитов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плате штрафов из-за несоблюдения санитарных норм и правил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плате штрафов из-за необоснованного завышения цен на продукцию (работы, услуги)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странению недоделок в проектах и строительно-монтажных работах, исправлению дефектов продукции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своению новых производств, цехов и агрегатов, которые возмещаются за счет средств, направляемых на капитальные вложения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бот,выполняемых в порядке оказания помощи другим предприятиям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color w:val="000000"/>
          <w:sz w:val="24"/>
        </w:rPr>
        <w:t xml:space="preserve">оплате обязательных отчислений в государственные внебюджетные фонды в части расходов на оплату труда работников, относимых за счет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евышению курса покупки инвалюты над курсом Центробанка РФ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гашению убытков от совместной деятельности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ругим расходам, не относимым на издержки производства и обращения или финансовые результаты (Д80) в соответствии с действующим законодательством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u w:val="single"/>
        </w:rPr>
        <w:t xml:space="preserve">ПРИМЕЧАНИЕ. </w:t>
      </w:r>
      <w:r>
        <w:rPr>
          <w:color w:val="000000"/>
          <w:sz w:val="24"/>
        </w:rPr>
        <w:t xml:space="preserve">Весьма интересным представляется вопрос об отражении в бухгалтерском учете финансирования капитальных вложений при условии, что учредительными документами предприятия не предусмотрено образования специальных фондов из своей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Как известно при наличии таких фондов использование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на финансирование капитальных вложений отражается внутренней корреспонденцией между двумя подразделами субсчета 88-3 “Фонды накопления” - “Фонд накопления образованный” и “Фонд накопления использованный”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Вопрос как поступать в этом случае при отсутствии на предприятии специальных фондов Инструкцией по применению действующего в настоящее время Плана счетов не проработан. Использование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предприятия на финансирование капитальных вложений не отражается по Д81-2. При наличии на конец отчетного года в балансе предприятия нетто-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, т.е.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, отражаемой по статье баланса “Нераспределенная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отчетного года” и представляющей собой разницу между кредитовым сальдо по счету 80 и дебетовым сальдо по счету 81, уже нельзя сказать, что эта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не использована частично или полностью предприятием. Величина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, переходящей после реформации баланса на следующий после отчетного год, может быть определена только с учетом данных аналитического учета затрат на капитальные вложения. В следующем году возникают проблемы со счетом 88-2 “Нераспределенная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рошлых лет” в составе сальдо которого будет содержаться как профинансированное на капитальые вложения накопление, так и свободные средства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Мы рекомендуем ввести отдельный субсчет 88-6 “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рошлых лет использованная на капитальные вложения”, на котором следует вести в последующие годы учет профинансированного (использованного на осуществление капитальных вложений) накопления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8-2 К88-6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ведение этого субсчета и проведение такой записи не противоречит ни действующей методологии бухгалтерского учета, ни основным методическим принципам ведения бухгалтерского учета, установленным Инструкцией по применению действующего Плана счетов. Находясь в составе источников средств предприятия субсчет 88-6 будет переходить из баланса в баланс, не уменьшая своей величины, т.е. будет вести себя аналогично Фондам накопления.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3.Реформация баланс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В конце отчетного года в бухгалтерском учете предприятия выполняются заключительные записи, свзанные с закрытием счетов 80 и 81 (конечно, физически они производятся уже в следующем году, но датируются 31-м декабря отчетного года). Отдельные записи по операциям,разрешение на осуществление которых может дать высший орган управления предприятием (операции по начислению дивидендов,по </w:t>
      </w:r>
      <w:r>
        <w:rPr>
          <w:b/>
          <w:color w:val="000000"/>
          <w:sz w:val="24"/>
        </w:rPr>
        <w:t>распределению</w:t>
      </w:r>
      <w:r>
        <w:rPr>
          <w:color w:val="000000"/>
          <w:sz w:val="24"/>
        </w:rPr>
        <w:t xml:space="preserve"> чист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предприятия по специальным фондам и др.), например, Общее собрание его собственников возможны только после проведения этого собрания, которое может состояться не ранее подведения итогов и составления отчетности предыдущего года. При существующей практике бухгалтерского учета, особенно некомпьютерного, собрание не может состояться ранее февраля месяца и поэтому заключительные записи по завершению работы с отчетным годом и должны быть датированы этим пери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кажем на фрагментах трех рабочих балансов предприятия, статьи которых представляют собой отдельные счета, возможные варианты реформации.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Рабочий баланс А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.... ...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ч.81 = 50 млн. сч.80 = 10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.... ...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Реформационные проводки для этого случая, обеспечивающего наличие на предприятии на конец отчетного года нераспределенной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(здесь и далее предполагаем, что учредительными документами на предприятии предусмотрено образование специальных фондов)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81 5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88-1 50 млн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1-м же декабря, не дожидаясь Общего собрания, возможно начисление дивидендов по приведигированным (гарантирующим определенный Уставом дивиденд) акциям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8-1 К75 10 млн. </w:t>
      </w:r>
    </w:p>
    <w:p>
      <w:pPr>
        <w:pStyle w:val="Normal"/>
        <w:ind w:firstLine="567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Далее 1-м января года, следующего за отчетным, нераспределнную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отчетного года переводят на субсчет 88-2 “Нераспределенная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рошлых лет”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8-2 К88-1 40 млн.,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 после решения Общего собрания ее направляют на различные цели: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 пополнение Фондов накопления - </w:t>
      </w:r>
      <w:r>
        <w:rPr>
          <w:b/>
          <w:color w:val="000000"/>
          <w:sz w:val="24"/>
        </w:rPr>
        <w:t xml:space="preserve">Д88-2 К88-3 10 млн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 пополнение Фонда социальной сферы </w:t>
      </w:r>
      <w:r>
        <w:rPr>
          <w:b/>
          <w:color w:val="000000"/>
          <w:sz w:val="24"/>
        </w:rPr>
        <w:t xml:space="preserve">- Д88-2 К88-4 5 млн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 пополнение Фонда потребления - </w:t>
      </w:r>
      <w:r>
        <w:rPr>
          <w:b/>
          <w:color w:val="000000"/>
          <w:sz w:val="24"/>
        </w:rPr>
        <w:t xml:space="preserve">Д88-2 К88-5 5 млн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 пополнение Резервного капитала - </w:t>
      </w:r>
      <w:r>
        <w:rPr>
          <w:b/>
          <w:color w:val="000000"/>
          <w:sz w:val="24"/>
        </w:rPr>
        <w:t xml:space="preserve">Д88-2 К86 3 млн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color w:val="000000"/>
          <w:sz w:val="24"/>
        </w:rPr>
        <w:t xml:space="preserve">на увеличение Уставного капитала - </w:t>
      </w:r>
      <w:r>
        <w:rPr>
          <w:b/>
          <w:color w:val="000000"/>
          <w:sz w:val="24"/>
        </w:rPr>
        <w:t xml:space="preserve">Д88-2 К85 17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Рабочий баланс Б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.... ...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ч.81 = 150 млн. сч.80 = 10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.... ...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По ситуации Б возникает вопрос почему мы использовали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больше, чем ее получили на конец отчетного года?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Это возможно по разным причинам,например: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color w:val="000000"/>
          <w:sz w:val="24"/>
        </w:rPr>
        <w:t xml:space="preserve">по итогам 9 месяцев предприятие получило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1000 млн., рачительно ее использовало, но по итогам 4 квартала оказался убыток в размере 900 млн. 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color w:val="000000"/>
          <w:sz w:val="24"/>
        </w:rPr>
        <w:t xml:space="preserve">по итогам 9 месяцев предприятие вообще не имело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 и не расходавало ее, но по результатам проверки налоговых органов предприятие было оштрафовано на 115 млн.(данный штраф, который должен уплачиваться за счет </w:t>
      </w:r>
      <w:r>
        <w:rPr>
          <w:b/>
          <w:color w:val="000000"/>
          <w:sz w:val="24"/>
        </w:rPr>
        <w:t>прибыли</w:t>
      </w:r>
      <w:r>
        <w:rPr>
          <w:color w:val="000000"/>
          <w:sz w:val="24"/>
        </w:rPr>
        <w:t xml:space="preserve">,остающейся в распоряжении предприятия после уплаты налога на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,отражается по Д81) , балансовая же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по итогам 4 квартала составила 100 млн., а налог на </w:t>
      </w:r>
      <w:r>
        <w:rPr>
          <w:b/>
          <w:color w:val="000000"/>
          <w:sz w:val="24"/>
        </w:rPr>
        <w:t>прибыль</w:t>
      </w:r>
      <w:r>
        <w:rPr>
          <w:color w:val="000000"/>
          <w:sz w:val="24"/>
        </w:rPr>
        <w:t xml:space="preserve"> составил 35 млн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есьма существенным здесь является вопрос об оставлении после реформации на балансе следующего года убытка - непокрытый убыток оставляется лишь в случае полного использования на его покрытие средств резервного и других аналогичных по назначению фондов предприятия,создание которых предусмотрено законодательством РФ. Таким образом, для данного случая реформационные проводки в самом общем случае имеют,например, вид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81 15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6;88-2,3,4,5 К80 3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8-1 К80 20 млн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ставшийся на субсчете 88-1 убыток отчетного года 1 января переводится на субсчет 88-2 “Непокрытый убыток прошлых лет”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8-2 К88-1 2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Рабочий баланс В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.... ...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ч.81 = 150 млн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ч.80 = 10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.... ...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При наличии балансового убытка дебетовое сальдо по счету 81 в данном случае также как и в предыдущей ситуации возникло за счет того, что в течение года предприятием производились расходы, которые могуть быть профинансированы только его чистой </w:t>
      </w:r>
      <w:r>
        <w:rPr>
          <w:b/>
          <w:color w:val="000000"/>
          <w:sz w:val="24"/>
        </w:rPr>
        <w:t>прибылью</w:t>
      </w:r>
      <w:r>
        <w:rPr>
          <w:color w:val="000000"/>
          <w:sz w:val="24"/>
        </w:rPr>
        <w:t xml:space="preserve">, остающейся в распоряжении предприятия после уплаты в бюджет налогов и других обязательных платежей (выплата штрафов и пеней в бюджет и в государственные внебюджетные фонды;выплаты социального характера и т.п.)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случае отсутствия средств фондов по статье “Убыток” Актива баланса формы Минфина РФ отразится сумма в 250 млн. а реформационные проводки имеют вид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81 15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8-1 К80 25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8-2 К88-1 250 млн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 наличии же средств в фондах предприятия на покрытие, например, части убытка отчетного года реформационные проводки могут иметь вид: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0 К81 15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8-1 К80 25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6;88-2,3,4,5 К88-1 120 млн. 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88-2 К88-1 130 млн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десь по статье “Убыток” на начало следующего за отчетсным года переходит сумма в 130 млн.рублей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</w:rPr>
        <w:t xml:space="preserve">ПРИМЕЧАНИЕ: В настоящее время новым Федеральным Законом РФ от 10.01.97. № 13-ФЗ “О внесении изменений и дополнений в Закон Российской Федерации “О налоге на прибыль предприятий и организаций”” установлено, что при применении известной льготы по переносу полученных предприятием убытков на последующие годы в расчет будут приниматься только убытки от реализации продукции (работ, услуг) </w:t>
      </w:r>
      <w:r>
        <w:rPr>
          <w:color w:val="000000"/>
          <w:sz w:val="24"/>
        </w:rPr>
        <w:t xml:space="preserve">. Убытки от внереализационных операций,включая курсовые разницы, потери от списания недоамортизированных основных средств, штрафные санкции и тому подобное, при применении данной льготы в расчет приниматься не будут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4:09:00Z</dcterms:created>
  <dc:creator>Man</dc:creator>
  <dc:description/>
  <dc:language>en-US</dc:language>
  <cp:lastModifiedBy>Man</cp:lastModifiedBy>
  <dcterms:modified xsi:type="dcterms:W3CDTF">2000-04-01T14:18:00Z</dcterms:modified>
  <cp:revision>1</cp:revision>
  <dc:subject/>
  <dc:title>Доцент Е</dc:title>
</cp:coreProperties>
</file>